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odbioru odpadów wielkogabarytowych oraz zużytego sprzętu elektrycznego i elektronicznego na terenie Gmi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asto Kołobrzeg z nieruchomości, które składają do urzędu deklarację o wysokości opłaty za gospodarowanie odpadam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Zbiórka trwa od 10:00 do 18:00. Odpady należy wystawić w dniu zbiórki do godziny 10. </w:t>
      </w:r>
    </w:p>
    <w:tbl>
      <w:tblPr>
        <w:tblW w:w="107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6947"/>
        <w:gridCol w:w="2690"/>
      </w:tblGrid>
      <w:tr>
        <w:trPr>
          <w:trHeight w:val="25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jon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ulicy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realizacji zbiórki odpadów wielkogabarytowych</w:t>
            </w:r>
          </w:p>
        </w:tc>
      </w:tr>
      <w:tr>
        <w:trPr>
          <w:trHeight w:val="32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war Zacisze, Chopina, Cicha, Kołłataja, Kopernika, Korzeniowskiego, Morska, Obrońców Westerplatte, Portowa, Reja, Reymonta, Rodziewiczówny, Spacerowa, Towar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4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0.2025</w:t>
            </w:r>
          </w:p>
        </w:tc>
      </w:tr>
      <w:tr>
        <w:trPr>
          <w:trHeight w:val="112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mańska, Fredry,  Kapitańska, Kasprowicza, Komandorska,   Kościuszki, Marynarska, Partyzantów, Pierwszych Osadników, Sikorskiego, Sułkowskiego, Synów Pułku, Żeglarsk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04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0.2025</w:t>
            </w:r>
          </w:p>
        </w:tc>
      </w:tr>
      <w:tr>
        <w:trPr>
          <w:trHeight w:val="72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ii Krajowej od nr 11, Brzozowa, Dubois, Mariacka, Ratuszowa, Rzeczna, Wąsk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4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10.2025</w:t>
            </w:r>
          </w:p>
        </w:tc>
      </w:tr>
      <w:tr>
        <w:trPr>
          <w:trHeight w:val="112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ana, Giełdowa od nr 5, Gierczak, Katedralna od nr 27, Łopuskiego nr 30-34, Narutowicza, pl. Ratuszowy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4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0.2025</w:t>
            </w:r>
          </w:p>
        </w:tc>
      </w:tr>
      <w:tr>
        <w:trPr>
          <w:trHeight w:val="99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 I Armii Wojska Polskiego, Armii Krajowej nr 3-9, Dworcowa 11-27, Jagiellońska 1-2b, Kolejowa, Łopuskiego nr 14-24, Pomorska, Solna,</w:t>
              <w:br/>
              <w:t>Zwycięzców 9a-9b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4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0.2025</w:t>
            </w:r>
          </w:p>
        </w:tc>
      </w:tr>
      <w:tr>
        <w:trPr>
          <w:trHeight w:val="99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orcowa 1-9, Jagiellońska 3-21, Piastowska, pl. 18-go Marca, Unii Lubelskiej nr 2, 4, 6, 8, 10, Waryńskiego, Zwycięzców 1-15, Źródl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4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10.2025</w:t>
            </w:r>
          </w:p>
        </w:tc>
      </w:tr>
      <w:tr>
        <w:trPr>
          <w:trHeight w:val="88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giellońska 22ABC,Kupiecka, Okopowa, Unii Lubelskiej nieparzyste, Zaplecz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4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10.2025</w:t>
            </w:r>
          </w:p>
        </w:tc>
      </w:tr>
      <w:tr>
        <w:trPr>
          <w:trHeight w:val="88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ja św. Jana Pawła II, Drzymały, Giełdowa nr 1-4 i 12, Graniczna, Katedralna nr 1-10, Koszalińska nr 25-28,  Łopuskiego nr 1-11, Myśliwska od nr 15, Strzeleck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i Lubelskiej parzyste od nr 14, Złot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4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0.2025</w:t>
            </w:r>
          </w:p>
        </w:tc>
      </w:tr>
      <w:tr>
        <w:trPr>
          <w:trHeight w:val="7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iania, Koszalińska 31-32, Myśliwska nr 1-9,</w:t>
              <w:br/>
              <w:t xml:space="preserve"> Ogrod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4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11.2025</w:t>
            </w:r>
          </w:p>
        </w:tc>
      </w:tr>
      <w:tr>
        <w:trPr>
          <w:trHeight w:val="82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zubska, Koszalińska od nr 50, Łużycka, Orla, Słowiańsk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4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11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ztowa, Bogusława X, Kaliska, Kamienna</w:t>
            </w:r>
            <w:r>
              <w:rPr>
                <w:color w:val="FF0000"/>
                <w:sz w:val="20"/>
                <w:szCs w:val="20"/>
              </w:rPr>
              <w:t xml:space="preserve">, </w:t>
              <w:br/>
            </w:r>
            <w:r>
              <w:rPr>
                <w:sz w:val="20"/>
                <w:szCs w:val="20"/>
              </w:rPr>
              <w:t>Wod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4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11.2025</w:t>
            </w:r>
          </w:p>
        </w:tc>
      </w:tr>
      <w:tr>
        <w:trPr>
          <w:trHeight w:val="32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chowska, Jerzego,</w:t>
            </w:r>
            <w:r>
              <w:rPr>
                <w:color w:val="FF0000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Koszalińska do nr 11, Lipowa, Młyńska, Słowińców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4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11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kiewicza, Wybickiego, Żółkiewski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4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11.2025</w:t>
            </w:r>
          </w:p>
        </w:tc>
      </w:tr>
      <w:tr>
        <w:trPr>
          <w:trHeight w:val="8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ma, Czarnieckiego, Koniecpolskiego, Maczka, Rozwadowskiego, Wschod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4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1.2025</w:t>
            </w:r>
          </w:p>
        </w:tc>
      </w:tr>
      <w:tr>
        <w:trPr>
          <w:trHeight w:val="83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dgoska, Gdańska, Gnieźnieńska, Grzybowska, Krakowska, Opolska, Poznańska, Warszaws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4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1.20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dziądzka, Kurpińskiego, Moniuszki, Noskowskiego, Ogińskiego, Paderewskiego, Różyckiego, Starynowska, Szymanowskiego, Tczewska, Wieniawskiego, Wrocławska, Złotows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5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1.2025</w:t>
            </w:r>
          </w:p>
        </w:tc>
      </w:tr>
      <w:tr>
        <w:trPr>
          <w:trHeight w:val="36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cjowa, Bajeczna, Bzów, Chełmońskiego, Cisowa, Głogowa, Krasickiego, Makowskiego, Malczewskiego, Michałowskiego, Miła, Obozowa nr 22, Orłowskiego, Pogodna, Skoczylasa, Słowicza, Tuwima, Urocz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5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11.2025</w:t>
            </w:r>
          </w:p>
        </w:tc>
      </w:tr>
      <w:tr>
        <w:trPr>
          <w:trHeight w:val="110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echwy, Gierymskich, Jurkiewicza, Kolumba, Korczaka, Kossaka, Maciejewicza, Makuszyńskiego, Morcinka, Przybyszewskiego, Stankiewicza, Szelburg – Zarembiny, św. Wojciecha, Teligi, Wiktorowicza, Witkowice, Witosa, Wyczółkowskiego, Zaruski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05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11.2025</w:t>
            </w:r>
          </w:p>
        </w:tc>
      </w:tr>
      <w:tr>
        <w:trPr>
          <w:trHeight w:val="36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Dywizji Piechoty</w:t>
            </w:r>
            <w:r>
              <w:rPr>
                <w:color w:val="000000"/>
                <w:sz w:val="20"/>
                <w:szCs w:val="20"/>
              </w:rPr>
              <w:t xml:space="preserve"> , Hajduczka, Helsińska, Herbowa, Jowisza, Ketlinga, Kiemliczów, Kmicica, </w:t>
            </w:r>
            <w:r>
              <w:rPr>
                <w:sz w:val="20"/>
                <w:szCs w:val="20"/>
              </w:rPr>
              <w:t>Kordeckiego,</w:t>
            </w:r>
            <w:r>
              <w:rPr>
                <w:color w:val="000000"/>
                <w:sz w:val="20"/>
                <w:szCs w:val="20"/>
              </w:rPr>
              <w:t xml:space="preserve"> Marsa, Merkurego, Neptuna, Oleńki Billewiczówny, Paryska, Podbipięty, Radziwiłła, Sapiehy,  Saturna,</w:t>
            </w:r>
            <w:r>
              <w:rPr>
                <w:sz w:val="20"/>
                <w:szCs w:val="20"/>
              </w:rPr>
              <w:t xml:space="preserve"> Skrzetuskiego, Trzebiatowska, Wenusa, Wiedeńska, Wołodyjowskiego, Zagłoby, Zamoyskiego, Zie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5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1.2025</w:t>
            </w:r>
          </w:p>
        </w:tc>
      </w:tr>
      <w:tr>
        <w:trPr>
          <w:trHeight w:val="101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go Maja, , Artyleryjska, Jedności Narodowej nr 1-8 i 79-90, Księcia Warcisława III, Lotnicza, Łopuskiego 29 i od nr 40,  Mazowiecka od nr 35, Radomska, Szarych Szeregów, Szpitalna, Śliwińskiego, św. Macieja, Wolnośc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5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11.2025</w:t>
            </w:r>
          </w:p>
        </w:tc>
      </w:tr>
      <w:tr>
        <w:trPr>
          <w:trHeight w:val="89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asna, Krótka, Kujawska, Lubuska, Małopolska, Mazowiecka do nr 34, Obozowa, Słoneczna, Toruńska, Wesoła, Wielkopolsk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5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1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łtycka do nr 23, Jedności Narodowej nr 13-31i 58-78, Matejki, Rolna, Rybacka, Sienkiewicza, Spokojna, Zygmuntowska, Żuraw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5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1.2025</w:t>
            </w:r>
          </w:p>
        </w:tc>
      </w:tr>
      <w:tr>
        <w:trPr>
          <w:trHeight w:val="76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iszewskiego, Jodłowa, Klonowa, Muszelkowa, Różana, Sosnowa, Świerkowa, Wczasowa, Wierzbowa, Wylot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5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1.2025</w:t>
            </w:r>
          </w:p>
        </w:tc>
      </w:tr>
      <w:tr>
        <w:trPr>
          <w:trHeight w:val="32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łtycka od nr 24, Bukowa, Dębowa, Jaśminowa, Jedności Narodowej nr 50-56 i 33-48, Kasztanowa, Plażowa, Próżna, Sobieskiego, Wiosenna, Wydm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5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1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rówki, Gryfitów, Jagiełły, Janiska, Kazimierza Wielkiego,  Krzywoustego, Łokietka, Mieszka I-go, Rzemieślnicza, Stańczyka, Wened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5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1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łękitna, Brylantowa, Diamentowa, Koralowa,  Perłowa, Rubinowa, Szafirowa, Szmaragdowa, Tęczowa, Turkus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5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11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eska, Grodzieńska, Krzemieniecka, Lwowska, Magnoliowa, Nowogródzka, Ostrobramska, Pińska, Poleska, Tarnopolska, Wileńsk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05.202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28.11.20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11:00Z</dcterms:created>
  <dc:creator>pzywina</dc:creator>
  <dc:description/>
  <dc:language>en-US</dc:language>
  <cp:lastModifiedBy>mpytel</cp:lastModifiedBy>
  <cp:lastPrinted>2021-03-01T07:49:00Z</cp:lastPrinted>
  <dcterms:modified xsi:type="dcterms:W3CDTF">2024-12-17T08:11:00Z</dcterms:modified>
  <cp:revision>2</cp:revision>
  <dc:subject/>
  <dc:title>Rejon</dc:title>
</cp:coreProperties>
</file>