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LVIII/651/10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Miasta Kołobrzeg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z dnia 20 lipca 2010 r</w:t>
      </w:r>
      <w:r>
        <w:rPr>
          <w:b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uchwalenia Planu Gospodarki Odpadami dla Miasta Kołobrzeg – aktualizacja na lata 2009 – 2012 z uwzględnieniem perspektywy na lata 2013 – 201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2"/>
          <w:szCs w:val="22"/>
        </w:rPr>
        <w:t xml:space="preserve">Na podstawie art.18 ust.2 pkt 15 ustawy z dnia 8 marca 1990 roku o samorządzie gminnym (Dz.U. z 2001 r. Nr 142, poz.1591, z późn.zm.), art. 18 ust. 1 ustawy z dnia 27 kwietnia 2001 roku Prawo ochrony środowiska (Dz.U. z 2008 r. Nr 25, poz. 150, z późn.zm.) w związku z art.14 ust. 6 ustawy z dnia 27 kwietnia 2001 roku o odpadach </w:t>
      </w:r>
      <w:r>
        <w:rPr>
          <w:rFonts w:cs="Arial" w:ascii="Arial" w:hAnsi="Arial"/>
          <w:b w:val="false"/>
          <w:sz w:val="22"/>
        </w:rPr>
        <w:t>(Dz.U. z 2007r. Nr 39, poz. 251, z późn. zm.)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da Miasta Kołobrzeg uchwal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§ 1.</w:t>
      </w:r>
      <w:r>
        <w:rPr>
          <w:rFonts w:cs="Arial" w:ascii="Arial" w:hAnsi="Arial"/>
          <w:sz w:val="22"/>
          <w:szCs w:val="22"/>
        </w:rPr>
        <w:t xml:space="preserve"> Uchwala się Plan Gospodarki Odpadami dla Miasta Kołobrzeg – aktualizacja na lata 2009 – 2012 z uwzględnieniem perspektywy na lata 2013 – 2018, który stanowi załącznik do niniejszej uchwał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Traci moc uchwał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r XXXII/417/05 Rady Miejskiej w Kołobrzegu z dnia               7 stycznia 2005 r. w sprawie uchwalenia Planu Gospodarki Odpadami dla miasta Kołobrzeg na lata 2004 – 2007 z perspektywą na lata 2008 – 201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  <w:r>
        <w:rPr>
          <w:rFonts w:cs="Arial" w:ascii="Arial" w:hAnsi="Arial"/>
          <w:sz w:val="22"/>
          <w:szCs w:val="22"/>
        </w:rPr>
        <w:t>. Wykonanie uchwały powierza się Prezydentowi Miasta Kołobrz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Uchwała wchodzi w życie z dniem podjęc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PRZEWODNICZĄCA RAD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  <w:r>
        <w:rPr>
          <w:rFonts w:cs="Arial" w:ascii="Arial" w:hAnsi="Arial"/>
          <w:b/>
        </w:rPr>
        <w:t>Urszula Dżega - Matuszczak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15:00Z</dcterms:created>
  <dc:creator>gciadmin</dc:creator>
  <dc:description/>
  <cp:keywords/>
  <dc:language>en-US</dc:language>
  <cp:lastModifiedBy> </cp:lastModifiedBy>
  <cp:lastPrinted>2010-05-12T12:44:00Z</cp:lastPrinted>
  <dcterms:modified xsi:type="dcterms:W3CDTF">2010-07-21T10:54:00Z</dcterms:modified>
  <cp:revision>13</cp:revision>
  <dc:subject/>
  <dc:title>UCHWAŁA NR XLVI/549/2010</dc:title>
</cp:coreProperties>
</file>